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01/2025-26 </w:t>
      </w:r>
      <w:r>
        <w:rPr>
          <w:rFonts w:cs="Bookman Old Style" w:ascii="Bookman Old Style" w:hAnsi="Bookman Old Style"/>
          <w:b/>
          <w:szCs w:val="32"/>
        </w:rPr>
        <w:t xml:space="preserve">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3.3 km 11KV new feeder from 33/11KV Mannapuram SS to divert the overloaded 11KV Mannapuram feeder in the 33/11KV Mannapuram SS in operation section Dharoor in Gadwal Subdivision In Gadwal Division.WBS No.T-2428-45-01-11-03-002</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3.3 km 11KV new feeder from 33/11KV Mannapuram SS to divert the overloaded 11KV Mannapuram feeder in the 33/11KV Mannapuram SS in operation section Dharoor in Gadwal Subdivision In Gadwal Division.WBS No.T-2428-45-01-11-03-002</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775/- (Rupees: Four Thousand Seven Hundred and Seventy Fiv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2025-26 </w:t>
      </w:r>
      <w:r>
        <w:rPr>
          <w:rFonts w:cs="Bookman Old Style" w:ascii="Bookman Old Style" w:hAnsi="Bookman Old Style"/>
          <w:b/>
          <w:szCs w:val="3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1/2025-26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3.3 km 11KV new feeder from 33/11KV Mannapuram SS to divert the overloaded 11KV Mannapuram feeder in the 33/11KV Mannapuram SS in operation section Dharoor in Gadwal Subdivision In Gadwal Division.WBS No.T-2428-45-01-11-03-002</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2</w:t>
      </w:r>
      <w:r>
        <w:rPr>
          <w:b/>
          <w:bCs/>
          <w:color w:val="000000"/>
          <w:sz w:val="21"/>
          <w:szCs w:val="21"/>
        </w:rPr>
        <w:t>,</w:t>
      </w:r>
      <w:r>
        <w:rPr>
          <w:rFonts w:cs="Bookman Old Style" w:ascii="Bookman Old Style" w:hAnsi="Bookman Old Style"/>
          <w:b/>
          <w:sz w:val="22"/>
          <w:szCs w:val="22"/>
        </w:rPr>
        <w:t xml:space="preserve">38,713/- </w:t>
      </w:r>
      <w:r>
        <w:rPr>
          <w:rFonts w:cs="Bookman Old Style" w:ascii="Bookman Old Style" w:hAnsi="Bookman Old Style"/>
          <w:sz w:val="22"/>
          <w:szCs w:val="22"/>
        </w:rPr>
        <w:t>(Rupees: Two Lakh Thirty Eight Thousand Seven Hundred and Thir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06:23:00Z</dcterms:modified>
  <cp:revision>1721</cp:revision>
  <dc:subject/>
  <dc:title>SOUTHERN POWER DISTRIBUTION COMPANY OF TELANGANA LIMITED </dc:title>
</cp:coreProperties>
</file>